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№2-1-18</w:t>
      </w:r>
    </w:p>
    <w:p>
      <w:pPr>
        <w:pStyle w:val="Header"/>
        <w:ind w:righ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ЧЕТ ДЛЯ СОБСТВЕННЫХ ЦБ   </w:t>
      </w:r>
      <w:r>
        <w:rPr>
          <w:rFonts w:eastAsia="Wingdings" w:cs="Wingdings" w:ascii="Wingdings" w:hAnsi="Wingdings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8_1511654640"/>
      <w:bookmarkStart w:id="1" w:name="__Fieldmark__38_1511654640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ЛЯ КЛИЕНТСКИХ ЦБ</w:t>
      </w:r>
      <w:r>
        <w:rPr>
          <w:rFonts w:eastAsia="Wingdings" w:cs="Wingdings" w:ascii="Wingdings" w:hAnsi="Wingdings"/>
          <w:sz w:val="16"/>
        </w:rPr>
        <w:t>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39_1511654640"/>
      <w:bookmarkStart w:id="3" w:name="__Fieldmark__39_1511654640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40_1511654640"/>
      <w:bookmarkStart w:id="5" w:name="__Fieldmark__40_1511654640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45_1511654640"/>
      <w:bookmarkStart w:id="7" w:name="__Fieldmark__45_1511654640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6_1511654640"/>
      <w:bookmarkStart w:id="9" w:name="__Fieldmark__46_1511654640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48_1511654640"/>
      <w:bookmarkStart w:id="11" w:name="__Fieldmark__48_1511654640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шт</w:t>
      </w:r>
      <w:r>
        <w:rPr>
          <w:rFonts w:cs="Arial" w:ascii="Arial" w:hAnsi="Arial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4"/>
              </w:rPr>
            </w:pPr>
            <w:r>
              <w:rPr>
                <w:rFonts w:eastAsia="Arial" w:cs="Arial" w:ascii="Arial" w:hAnsi="Arial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5_1511654640"/>
            <w:bookmarkStart w:id="13" w:name="__Fieldmark__55_1511654640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6_1511654640"/>
            <w:bookmarkStart w:id="15" w:name="__Fieldmark__56_1511654640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7_1511654640"/>
            <w:bookmarkStart w:id="17" w:name="__Fieldmark__57_1511654640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9_1511654640"/>
            <w:bookmarkStart w:id="19" w:name="__Fieldmark__59_1511654640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60_1511654640"/>
            <w:bookmarkStart w:id="21" w:name="__Fieldmark__60_1511654640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61_1511654640"/>
            <w:bookmarkStart w:id="23" w:name="__Fieldmark__61_1511654640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62_1511654640"/>
            <w:bookmarkStart w:id="25" w:name="__Fieldmark__62_1511654640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64_1511654640"/>
            <w:bookmarkStart w:id="27" w:name="__Fieldmark__64_1511654640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65_1511654640"/>
            <w:bookmarkStart w:id="29" w:name="__Fieldmark__65_151165464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68_1511654640"/>
            <w:bookmarkStart w:id="31" w:name="__Fieldmark__68_151165464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69_1511654640"/>
            <w:bookmarkStart w:id="33" w:name="__Fieldmark__69_151165464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16"/>
          <w:szCs w:val="16"/>
        </w:rPr>
        <w:t>ПОСТАВКА/ПОЛУЧЕНИЕ ПРОТИВ ПЛАТЕЖА</w:t>
      </w:r>
      <w:r>
        <w:rPr>
          <w:rFonts w:cs="Arial" w:ascii="Arial" w:hAnsi="Arial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70_1511654640"/>
      <w:bookmarkStart w:id="35" w:name="__Fieldmark__70_1511654640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b/>
          <w:sz w:val="16"/>
        </w:rPr>
        <w:t>КОНТРАГЕНТ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Iauiue1"/>
        <w:ind w:right="-692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" w:ascii="Arial" w:hAnsi="Arial"/>
          <w:spacing w:val="20"/>
          <w:position w:val="6"/>
          <w:sz w:val="16"/>
        </w:rPr>
        <w:t>дата выдачи, регистрирующий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УПОЛНОМОЧЕННОГО ЛИЦА  </w:t>
        <w:tab/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 /________________/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3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3:00Z</dcterms:modified>
  <cp:revision>2</cp:revision>
  <dc:subject/>
  <dc:title/>
</cp:coreProperties>
</file>